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67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992"/>
        <w:gridCol w:w="1418"/>
        <w:gridCol w:w="1701"/>
      </w:tblGrid>
      <w:tr>
        <w:trPr>
          <w:trHeight w:val="4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3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БОРОВИЦА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05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ДУЛЕБЫ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05а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 xml:space="preserve">ДУЛЕБЫ </w:t>
            </w:r>
            <w:r>
              <w:rPr>
                <w:rFonts w:cs="Cambria" w:ascii="Cambria" w:hAnsi="Cambria"/>
                <w:szCs w:val="21"/>
              </w:rPr>
              <w:t>», ск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9,9/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7,9/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1,1/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21"/>
              </w:rPr>
              <w:t>2,4,5,7</w:t>
            </w:r>
          </w:p>
        </w:tc>
      </w:tr>
      <w:tr>
        <w:trPr>
          <w:trHeight w:val="41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89"/>
        <w:gridCol w:w="489"/>
        <w:gridCol w:w="490"/>
        <w:gridCol w:w="489"/>
        <w:gridCol w:w="490"/>
        <w:gridCol w:w="1701"/>
        <w:gridCol w:w="709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>
          <w:trHeight w:val="227" w:hRule="atLeast"/>
        </w:trPr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а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3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3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5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5а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5,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8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36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6: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4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2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1"/>
                <w:szCs w:val="21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Слоб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sz w:val="21"/>
                <w:szCs w:val="21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3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1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Новосё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8: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sz w:val="21"/>
                <w:szCs w:val="21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0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Горун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3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3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3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8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ГОСТ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4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6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иситни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5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ешевка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4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ЕШ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3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ешевка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1,9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иситни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6:5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Любуш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 xml:space="preserve">502216 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0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/>
            </w:pPr>
            <w:r>
              <w:rPr>
                <w:rFonts w:cs="Times New Roman" w:ascii="Cambria" w:hAnsi="Cambria"/>
                <w:sz w:val="21"/>
                <w:szCs w:val="21"/>
              </w:rPr>
              <w:t>7:1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1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ЮБУШ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8: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8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рбовск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9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6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ЛОСТ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4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рбовск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8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2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ЕСТЕР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1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рбовск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4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ЮБУШ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4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6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5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Забродь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1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3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1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УЛЕБ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2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3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3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7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9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РОВИЦ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7:4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7:4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8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 перевозкам ОАО «Миноблавтотранс»</w:t>
              <w:tab/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67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/>
      </w:pPr>
      <w:r>
        <w:rPr>
          <w:rFonts w:cs="Cambria" w:ascii="Cambria" w:hAnsi="Cambria"/>
          <w:sz w:val="26"/>
          <w:szCs w:val="26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68"/>
        <w:gridCol w:w="992"/>
        <w:gridCol w:w="1418"/>
        <w:gridCol w:w="1701"/>
      </w:tblGrid>
      <w:tr>
        <w:trPr>
          <w:trHeight w:val="4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3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БОРОВИЦА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05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ДУЛЕБЫ</w:t>
            </w:r>
            <w:r>
              <w:rPr>
                <w:rFonts w:cs="Cambria" w:ascii="Cambria" w:hAnsi="Cambria"/>
                <w:szCs w:val="21"/>
              </w:rPr>
              <w:t xml:space="preserve">», скор. </w:t>
            </w:r>
            <w:r>
              <w:rPr>
                <w:rFonts w:cs="Cambria" w:ascii="Cambria" w:hAnsi="Cambria"/>
                <w:b/>
                <w:szCs w:val="21"/>
              </w:rPr>
              <w:t xml:space="preserve">№205а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 xml:space="preserve">ДУЛЕБЫ </w:t>
            </w:r>
            <w:r>
              <w:rPr>
                <w:rFonts w:cs="Cambria" w:ascii="Cambria" w:hAnsi="Cambria"/>
                <w:szCs w:val="21"/>
              </w:rPr>
              <w:t>», ск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9,9/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7,9/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51,1/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32"/>
                <w:szCs w:val="21"/>
              </w:rPr>
              <w:t>2,4,5,7</w:t>
            </w:r>
          </w:p>
        </w:tc>
      </w:tr>
      <w:tr>
        <w:trPr>
          <w:trHeight w:val="41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490"/>
        <w:gridCol w:w="489"/>
        <w:gridCol w:w="489"/>
        <w:gridCol w:w="490"/>
        <w:gridCol w:w="489"/>
        <w:gridCol w:w="490"/>
        <w:gridCol w:w="1701"/>
        <w:gridCol w:w="709"/>
        <w:gridCol w:w="577"/>
        <w:gridCol w:w="578"/>
        <w:gridCol w:w="577"/>
        <w:gridCol w:w="578"/>
        <w:gridCol w:w="577"/>
        <w:gridCol w:w="578"/>
        <w:gridCol w:w="577"/>
        <w:gridCol w:w="578"/>
      </w:tblGrid>
      <w:tr>
        <w:trPr>
          <w:trHeight w:val="227" w:hRule="atLeast"/>
        </w:trPr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 СК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а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3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5С</w:t>
            </w:r>
          </w:p>
        </w:tc>
      </w:tr>
      <w:tr>
        <w:trPr>
          <w:trHeight w:val="227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3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5С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5а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8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36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  <w:lang w:eastAsia="ru-RU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АВ БЕРЕ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4: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sz w:val="21"/>
                <w:szCs w:val="21"/>
                <w:lang w:eastAsia="ru-RU"/>
              </w:rPr>
              <w:t>18: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0:00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4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2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Слоб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18: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9:52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3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1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6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Новосё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2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6: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sz w:val="21"/>
                <w:szCs w:val="21"/>
                <w:lang w:eastAsia="ru-RU"/>
              </w:rPr>
              <w:t>18: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9:50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9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40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Горуни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1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1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44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7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2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8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ГОСТ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6:0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1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40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5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6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6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иситни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38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5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ешевка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020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35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1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4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ЕШЕ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0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2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34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2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7,4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3,7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Вешевка-1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27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33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0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9,2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31,9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иситник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2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5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2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30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8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6,2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9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пов. Любуш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21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3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46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31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26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29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21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ЮБУШ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4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3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3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9:13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5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8,8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рбовск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5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4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6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МИЛОСТОВО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4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56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3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4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рбовск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4:59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8,7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2,6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НЕСТЕРОВК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3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:0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0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11,2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Карбовско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:04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2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8,4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ЛЮБУШАН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15:08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****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8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7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2,8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,3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46,0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5,3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Забродье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1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4:52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8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47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9:08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2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37,9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51,1</w:t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ДУЛЕБЫ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032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15:00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20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8:5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  <w:t>19:00</w:t>
            </w:r>
          </w:p>
        </w:tc>
      </w:tr>
      <w:tr>
        <w:trPr>
          <w:trHeight w:val="425" w:hRule="atLeast"/>
        </w:trPr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39,9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0,0</w:t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49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  <w:t>БОРОВИЦА</w:t>
            </w:r>
          </w:p>
        </w:tc>
        <w:tc>
          <w:tcPr>
            <w:tcW w:w="709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  <w:t>502181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15:05</w:t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Cambria" w:hAnsi="Cambria"/>
                <w:b/>
                <w:sz w:val="21"/>
                <w:szCs w:val="21"/>
              </w:rPr>
              <w:t>15:15</w:t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8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4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по перевозкам ОАО «Миноблавтотранс»</w:t>
              <w:tab/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2:00Z</dcterms:created>
  <dc:creator>RePack by Diakov</dc:creator>
  <dc:description/>
  <cp:keywords/>
  <dc:language>en-US</dc:language>
  <cp:lastModifiedBy>RePack by Diakov</cp:lastModifiedBy>
  <cp:lastPrinted>2021-03-09T16:35:00Z</cp:lastPrinted>
  <dcterms:modified xsi:type="dcterms:W3CDTF">2021-03-09T13:37:00Z</dcterms:modified>
  <cp:revision>9</cp:revision>
  <dc:subject/>
  <dc:title/>
</cp:coreProperties>
</file>